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ENSIC EVENTS</w:t>
      </w:r>
    </w:p>
    <w:p>
      <w:pPr>
        <w:pStyle w:val="Heading"/>
        <w:rPr/>
      </w:pPr>
      <w:r>
        <w:rPr/>
        <w:t>PHSSL = Pennsylvania High School Speech League</w:t>
      </w:r>
    </w:p>
    <w:p>
      <w:pPr>
        <w:pStyle w:val="Heading"/>
        <w:rPr/>
      </w:pPr>
      <w:r>
        <w:rPr/>
        <w:t>SPDL -= Southeastern Pennsylvania Debate League</w:t>
      </w:r>
    </w:p>
    <w:p>
      <w:pPr>
        <w:pStyle w:val="Heading"/>
        <w:rPr/>
      </w:pPr>
      <w:r>
        <w:rPr/>
        <w:t>PCFL = Philadelphia Catholic Forensic League</w:t>
      </w:r>
    </w:p>
    <w:p>
      <w:pPr>
        <w:pStyle w:val="Heading"/>
        <w:rPr/>
      </w:pPr>
      <w:r>
        <w:rPr/>
        <w:t>NFL = National Forensic League</w:t>
      </w:r>
    </w:p>
    <w:p>
      <w:pPr>
        <w:pStyle w:val="Normal"/>
        <w:jc w:val="center"/>
        <w:rPr>
          <w:b/>
          <w:b/>
          <w:sz w:val="22"/>
          <w:u w:val="single"/>
        </w:rPr>
      </w:pPr>
      <w:r>
        <w:rPr>
          <w:b/>
          <w:sz w:val="22"/>
          <w:u w:val="single"/>
        </w:rPr>
      </w:r>
    </w:p>
    <w:p>
      <w:pPr>
        <w:pStyle w:val="Normal"/>
        <w:ind w:left="720" w:hanging="720"/>
        <w:jc w:val="both"/>
        <w:rPr>
          <w:sz w:val="22"/>
        </w:rPr>
      </w:pPr>
      <w:r>
        <w:rPr>
          <w:b/>
          <w:sz w:val="22"/>
          <w:u w:val="single"/>
        </w:rPr>
        <w:t xml:space="preserve">ORIGINAL ORATORY </w:t>
      </w:r>
      <w:r>
        <w:rPr>
          <w:sz w:val="22"/>
        </w:rPr>
        <w:t xml:space="preserve">– This event is more specific than Informative or Persuasive.  The student researches, writes, memorizes, and delivers a speech on some subject of importance.  The subject may be serious or humorous, but its intent is to form or alter audience opinion or move the audience to action. </w:t>
      </w:r>
      <w:r>
        <w:rPr/>
        <w:t>Up to 125 words of quotation may be used in the text. The maximum time limit is 10 minutes.</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DECLAMATION</w:t>
      </w:r>
      <w:r>
        <w:rPr>
          <w:sz w:val="22"/>
        </w:rPr>
        <w:t xml:space="preserve"> – This event is open only to freshmen and sophomores.  The student memorizes and delivers a speech that has appeared in print.  The student must credit the originator of the speech in the introduction and must attempt to deliver the speech in a manner that shows the author’s intent.  Maximum time is 10 minutes.  Only the PCFL and some invitational tournaments offer this event.</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DRAMATIC/HUMOROUS INTERP </w:t>
      </w:r>
      <w:r>
        <w:rPr>
          <w:sz w:val="22"/>
        </w:rPr>
        <w:t>– The Student must memorize a cutting from a published play.  Publication includes material from tape w/ ISBN numbers or from the Internet if full site and a copy are available.  The scene should have more than one character, and the use of focal points and different voices is necessary.  Some leagues run these events as separate (PHSSL, NFL) while others may combine them (PCFL, Invitationals).  In all instances, an introduction must credit the author, set the scene, and introduce the characters.  The maximum time is 10 minutes.</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DUO INTERP </w:t>
      </w:r>
      <w:r>
        <w:rPr>
          <w:sz w:val="22"/>
        </w:rPr>
        <w:t>– Two students present a cutting from a play, short story or poem, although plays are preferable.  There is a separate sheet detailing the specifics of this event.  PCFL, NFL, and PHSSL offer it.  However, each league has rules that vary as to number of characters, memorization, etc.  In all instances, the maximum time limit is 10 minutes.</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INFORMATIVE/PERSUASIVE SPEAKING </w:t>
      </w:r>
      <w:r>
        <w:rPr>
          <w:sz w:val="22"/>
        </w:rPr>
        <w:t xml:space="preserve">– The student prepares a speech.  Notes and visuals may be used, but the speech is usually more successful if memorized.  The purpose of the Informative Speech is to give information to the audience.  Speeches of a descriptive nature work best, as well as speeches of demonstration.  Speeches about policy or values often cross the line between the two events, and the student would be penalized.  Quotations are encouraged but must not exceed 125 words in the text.  In persuasive, the purpose is to elicit some reaction from the audience or to persuade the audience that there is some problem that, at least, requires our attention.  Note that while this is similar to </w:t>
      </w:r>
      <w:r>
        <w:rPr>
          <w:b/>
          <w:sz w:val="22"/>
          <w:u w:val="single"/>
        </w:rPr>
        <w:t xml:space="preserve">ORIGINAL ORATORY, </w:t>
      </w:r>
      <w:r>
        <w:rPr>
          <w:sz w:val="22"/>
        </w:rPr>
        <w:t>there are significant differences.  These events are offered in PHSSL only.  Maximum time limit is 10 minutes.</w:t>
      </w:r>
    </w:p>
    <w:p>
      <w:pPr>
        <w:pStyle w:val="Normal"/>
        <w:ind w:left="720" w:hanging="720"/>
        <w:jc w:val="both"/>
        <w:rPr>
          <w:sz w:val="22"/>
          <w:u w:val="single"/>
        </w:rPr>
      </w:pPr>
      <w:r>
        <w:rPr>
          <w:sz w:val="22"/>
          <w:u w:val="single"/>
        </w:rPr>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STUDENT CONGRESS</w:t>
      </w:r>
      <w:r>
        <w:rPr>
          <w:sz w:val="22"/>
          <w:u w:val="single"/>
        </w:rPr>
        <w:t xml:space="preserve"> </w:t>
      </w:r>
      <w:r>
        <w:rPr>
          <w:sz w:val="22"/>
        </w:rPr>
        <w:t>– Using</w:t>
      </w:r>
      <w:r>
        <w:rPr>
          <w:b/>
          <w:sz w:val="22"/>
        </w:rPr>
        <w:t xml:space="preserve"> </w:t>
      </w:r>
      <w:r>
        <w:rPr>
          <w:sz w:val="22"/>
        </w:rPr>
        <w:t>the rules of Parliamentary Procedure, the student composes and debates legislation.  The bills and resolutions are debated in as assembly composed of students from the competing schools.  Speeches are 2 to 3 minutes in length.  This is an excellent event for novices interested in debate events and in Extemporaneous Speaking.  PCFL, NFL, PHSSL, and various invitational tournaments offer this event.</w:t>
      </w:r>
    </w:p>
    <w:p>
      <w:pPr>
        <w:pStyle w:val="Normal"/>
        <w:ind w:left="720" w:hanging="720"/>
        <w:jc w:val="both"/>
        <w:rPr/>
      </w:pPr>
      <w:r>
        <w:rPr>
          <w:b/>
          <w:sz w:val="22"/>
          <w:u w:val="single"/>
        </w:rPr>
        <w:t xml:space="preserve">EXTEMPORANEOUS SPEAKING/COMMENTARY </w:t>
      </w:r>
      <w:r>
        <w:rPr>
          <w:b/>
          <w:sz w:val="22"/>
        </w:rPr>
        <w:t>– The</w:t>
      </w:r>
      <w:r>
        <w:rPr>
          <w:sz w:val="22"/>
        </w:rPr>
        <w:t xml:space="preserve"> speaker draws three topics from current events 30 minutes before speaking.  The 30 minutes is spent in preparation.  The speaker may refer to files, magazines, newspapers, almanacs, etc.  In SPDL, the speaker may use a card with 50 words of notes or quotes.   In other leagues (PHSSL, NFL, PCFL), no card is allowed while speaking although one can be used in preparation.  Students learn to speak from an outline.  Topics are a mix of foreign and domestic.  In Extemp, the student must answer the question.  In commentary, the student must take a position.  Excellent event for those interested in debate events.  The maximum speaking time in all leagues is 7 minutes.</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POETRY/PROSE READING </w:t>
      </w:r>
      <w:r>
        <w:rPr>
          <w:sz w:val="22"/>
        </w:rPr>
        <w:t xml:space="preserve"> - The student selects a piece of literature, either poetry or prose.  The selection must be from published sources and have some ‘literary merit’. The event is a reading event although familiarity enables the reader to do well.  The student uses the script, and it must be referred to during the reading.  Generally, material that has strong impact, is dynamic, has some dialogue between at least two characters, etc., is best.  The material must be introduced to set the tone, give the author, etc.  It is the student’s responsibility to find material.  IN PHSSL and SPDL, these are separate events.  I n PCFL, they are combined as </w:t>
      </w:r>
      <w:r>
        <w:rPr>
          <w:b/>
          <w:sz w:val="22"/>
        </w:rPr>
        <w:t>ORAL INTERPRETATION</w:t>
      </w:r>
      <w:r>
        <w:rPr>
          <w:sz w:val="22"/>
        </w:rPr>
        <w:t xml:space="preserve"> at the varsity level, but they are separated at the Junior varsity level.  In all leagues and at invitational tournaments, the time limit is 10 minutes.  Any exceptions will be noted well in advance of a tournament.</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LINCOLN DOUGLAS DEBATE</w:t>
      </w:r>
      <w:r>
        <w:rPr>
          <w:sz w:val="22"/>
        </w:rPr>
        <w:t xml:space="preserve"> - One student debates another on a topic of social and/or philosophical concern.  This is considered to be a debate of values.  Each student must be prepared to debate both sides of the topic.  The topic changes every two months.  Preparation for this event will be done through a variety of aids and handbooks.  The coaches will develop time, rules, and argumentation techniques.  This event is offered in all leagues and at invitational tournaments.</w:t>
      </w:r>
    </w:p>
    <w:p>
      <w:pPr>
        <w:pStyle w:val="Normal"/>
        <w:ind w:left="720" w:hanging="720"/>
        <w:jc w:val="both"/>
        <w:rPr>
          <w:b/>
          <w:b/>
          <w:sz w:val="22"/>
          <w:u w:val="single"/>
        </w:rPr>
      </w:pPr>
      <w:r>
        <w:rPr>
          <w:b/>
          <w:sz w:val="22"/>
          <w:u w:val="single"/>
        </w:rPr>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CROSS EX DEBATE </w:t>
      </w:r>
      <w:r>
        <w:rPr>
          <w:b/>
          <w:sz w:val="22"/>
        </w:rPr>
        <w:t>- A</w:t>
      </w:r>
      <w:r>
        <w:rPr>
          <w:sz w:val="22"/>
        </w:rPr>
        <w:t xml:space="preserve"> team of two students debate another team on a policy topic which is a national topic for the year.  Varsity teams must be prepared to debate both sides of the resolution.  In SPDL, Junior varsity teams debate only one side.  In PCFL, however, the team must be prepared for both sides.  This event requires a great deal of preparation and research.  The coaches and experienced debaters will prepare students for the rules of argumentation, preparation of cases, style and technique.  Much of the material is available in handbook form for novices.  This event is offered by all leagues and invitational tournaments.</w:t>
      </w:r>
    </w:p>
    <w:p>
      <w:pPr>
        <w:pStyle w:val="Normal"/>
        <w:ind w:left="720" w:hanging="720"/>
        <w:jc w:val="both"/>
        <w:rPr>
          <w:b/>
          <w:b/>
          <w:sz w:val="22"/>
          <w:u w:val="single"/>
        </w:rPr>
      </w:pPr>
      <w:r>
        <w:rPr>
          <w:b/>
          <w:sz w:val="22"/>
          <w:u w:val="single"/>
        </w:rPr>
      </w:r>
    </w:p>
    <w:p>
      <w:pPr>
        <w:pStyle w:val="Normal"/>
        <w:ind w:left="720" w:hanging="720"/>
        <w:jc w:val="both"/>
        <w:rPr/>
      </w:pPr>
      <w:r>
        <w:rPr>
          <w:b/>
          <w:sz w:val="22"/>
          <w:u w:val="single"/>
        </w:rPr>
        <w:t xml:space="preserve">PUBLIC FORUM DEBATE – </w:t>
      </w:r>
      <w:r>
        <w:rPr>
          <w:sz w:val="22"/>
        </w:rPr>
        <w:t>A team of two students prepare to debate both sides of a topic which changes monthly.    Speeches are relatively short and debater interaction is expected.  This is a newer event and preparation guidelines are still evolv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b/>
      <w:sz w:val="22"/>
      <w:u w:val="single"/>
    </w:rPr>
  </w:style>
  <w:style w:type="character" w:styleId="DefaultParagraphFont">
    <w:name w:val="Default Paragraph Font"/>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56:00Z</dcterms:created>
  <dc:creator>Carl Grecco</dc:creator>
  <dc:description/>
  <dc:language>en-US</dc:language>
  <cp:lastModifiedBy>Karla</cp:lastModifiedBy>
  <cp:lastPrinted>2004-04-20T09:31:00Z</cp:lastPrinted>
  <dcterms:modified xsi:type="dcterms:W3CDTF">2014-05-17T16:56:00Z</dcterms:modified>
  <cp:revision>2</cp:revision>
  <dc:subject/>
  <dc:title>FORENSIC EVENTS</dc:title>
</cp:coreProperties>
</file>